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1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93049565"/>
            <w:bookmarkStart w:id="1" w:name="__Fieldmark__0_149304956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93049565"/>
            <w:bookmarkStart w:id="3" w:name="__Fieldmark__1_149304956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93049565"/>
            <w:bookmarkStart w:id="5" w:name="__Fieldmark__2_149304956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93049565"/>
            <w:bookmarkStart w:id="7" w:name="__Fieldmark__3_149304956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93049565"/>
            <w:bookmarkStart w:id="9" w:name="__Fieldmark__4_149304956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93049565"/>
            <w:bookmarkStart w:id="11" w:name="__Fieldmark__5_149304956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93049565"/>
            <w:bookmarkStart w:id="13" w:name="__Fieldmark__6_149304956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93049565"/>
            <w:bookmarkStart w:id="15" w:name="__Fieldmark__7_149304956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93049565"/>
            <w:bookmarkStart w:id="17" w:name="__Fieldmark__8_149304956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93049565"/>
            <w:bookmarkStart w:id="19" w:name="__Fieldmark__9_149304956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93049565"/>
            <w:bookmarkStart w:id="21" w:name="__Fieldmark__10_149304956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93049565"/>
            <w:bookmarkStart w:id="23" w:name="__Fieldmark__11_149304956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93049565"/>
            <w:bookmarkStart w:id="25" w:name="__Fieldmark__12_149304956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93049565"/>
            <w:bookmarkStart w:id="27" w:name="__Fieldmark__13_149304956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93049565"/>
            <w:bookmarkStart w:id="29" w:name="__Fieldmark__14_149304956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93049565"/>
            <w:bookmarkStart w:id="31" w:name="__Fieldmark__15_149304956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93049565"/>
            <w:bookmarkStart w:id="34" w:name="__Fieldmark__16_149304956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93049565"/>
            <w:bookmarkStart w:id="36" w:name="__Fieldmark__17_149304956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93049565"/>
            <w:bookmarkStart w:id="38" w:name="__Fieldmark__18_149304956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93049565"/>
            <w:bookmarkStart w:id="40" w:name="__Fieldmark__19_149304956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93049565"/>
            <w:bookmarkStart w:id="42" w:name="__Fieldmark__20_149304956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93049565"/>
            <w:bookmarkStart w:id="44" w:name="__Fieldmark__21_149304956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93049565"/>
            <w:bookmarkStart w:id="46" w:name="__Fieldmark__22_149304956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93049565"/>
            <w:bookmarkStart w:id="48" w:name="__Fieldmark__23_149304956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93049565"/>
            <w:bookmarkStart w:id="50" w:name="__Fieldmark__24_149304956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93049565"/>
            <w:bookmarkStart w:id="52" w:name="__Fieldmark__25_149304956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93049565"/>
            <w:bookmarkStart w:id="54" w:name="__Fieldmark__27_149304956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93049565"/>
            <w:bookmarkStart w:id="56" w:name="__Fieldmark__28_149304956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93049565"/>
            <w:bookmarkStart w:id="58" w:name="__Fieldmark__29_149304956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93049565"/>
            <w:bookmarkStart w:id="60" w:name="__Fieldmark__30_149304956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93049565"/>
            <w:bookmarkStart w:id="62" w:name="__Fieldmark__31_149304956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93049565"/>
            <w:bookmarkStart w:id="64" w:name="__Fieldmark__33_149304956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93049565"/>
            <w:bookmarkStart w:id="66" w:name="__Fieldmark__34_149304956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93049565"/>
            <w:bookmarkStart w:id="68" w:name="__Fieldmark__35_149304956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93049565"/>
            <w:bookmarkStart w:id="70" w:name="__Fieldmark__36_149304956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93049565"/>
            <w:bookmarkStart w:id="72" w:name="__Fieldmark__37_149304956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93049565"/>
            <w:bookmarkStart w:id="74" w:name="__Fieldmark__38_149304956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93049565"/>
            <w:bookmarkStart w:id="76" w:name="__Fieldmark__39_149304956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93049565"/>
            <w:bookmarkStart w:id="78" w:name="__Fieldmark__40_149304956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93049565"/>
            <w:bookmarkStart w:id="80" w:name="__Fieldmark__41_149304956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93049565"/>
            <w:bookmarkStart w:id="82" w:name="__Fieldmark__42_149304956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93049565"/>
            <w:bookmarkStart w:id="84" w:name="__Fieldmark__43_149304956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93049565"/>
            <w:bookmarkStart w:id="86" w:name="__Fieldmark__44_149304956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instruction to the children by showing the notebook </w:t>
            </w:r>
          </w:p>
        </w:tc>
      </w:tr>
      <w:tr>
        <w:trPr>
          <w:trHeight w:val="1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child will ask people around the section the following question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already know?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don’t know?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. (same questions to be asked at home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NTPreCursivef" w:hAnsi="NTPreCursivef" w:cs="NTPreCursivef"/>
                <w:sz w:val="12"/>
                <w:szCs w:val="28"/>
                <w:lang w:val="en-US"/>
              </w:rPr>
            </w:pPr>
            <w:r>
              <w:rPr>
                <w:rFonts w:cs="NTPreCursivef" w:ascii="NTPreCursivef" w:hAnsi="NTPreCursivef"/>
                <w:sz w:val="12"/>
                <w:szCs w:val="28"/>
                <w:lang w:val="en-US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64135</wp:posOffset>
                  </wp:positionV>
                  <wp:extent cx="1047115" cy="370840"/>
                  <wp:effectExtent l="0" t="0" r="0" b="0"/>
                  <wp:wrapNone/>
                  <wp:docPr id="2" name="homework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work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16"/>
                <w:szCs w:val="28"/>
              </w:rPr>
              <w:t xml:space="preserve">                                               </w:t>
            </w:r>
            <w:r>
              <w:rPr>
                <w:rFonts w:cs="Calibri"/>
                <w:sz w:val="16"/>
                <w:szCs w:val="28"/>
              </w:rPr>
              <w:t>Ask an adult the following questions:</w:t>
            </w:r>
          </w:p>
          <w:p>
            <w:pPr>
              <w:pStyle w:val="Sinespaciado"/>
              <w:rPr>
                <w:rFonts w:cs="Calibri"/>
                <w:b/>
                <w:b/>
                <w:bCs/>
                <w:sz w:val="16"/>
                <w:lang w:val="en-US"/>
              </w:rPr>
            </w:pPr>
            <w:r>
              <w:rPr>
                <w:rFonts w:cs="Calibri"/>
                <w:sz w:val="16"/>
              </w:rPr>
              <w:t>1.</w:t>
            </w:r>
            <w:r>
              <w:rPr>
                <w:rFonts w:cs="Calibri"/>
                <w:sz w:val="2"/>
              </w:rPr>
              <w:t> </w:t>
            </w:r>
            <w:r>
              <w:rPr>
                <w:rFonts w:cs="Calibri"/>
                <w:sz w:val="16"/>
              </w:rPr>
              <w:t xml:space="preserve">What do you need to get to a place you already know?      </w:t>
            </w:r>
          </w:p>
          <w:p>
            <w:pPr>
              <w:pStyle w:val="Sinespaciado"/>
              <w:rPr/>
            </w:pPr>
            <w:r>
              <w:rPr>
                <w:rFonts w:eastAsia="Calibri" w:cs="Calibri"/>
                <w:sz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lang w:val="en-US"/>
              </w:rPr>
              <w:t>2. What do you need to get to a place you don’t know</w:t>
            </w:r>
            <w:r>
              <w:rPr>
                <w:rFonts w:cs="Calibri"/>
                <w:sz w:val="20"/>
                <w:lang w:val="en-US"/>
              </w:rPr>
              <w:t> </w:t>
            </w:r>
          </w:p>
          <w:p>
            <w:pPr>
              <w:pStyle w:val="Normal"/>
              <w:widowControl w:val="false"/>
              <w:rPr>
                <w:rFonts w:ascii="NTPrintf" w:hAnsi="NTPrintf" w:cs="NTPrintf"/>
                <w:szCs w:val="20"/>
                <w:lang w:val="en-US"/>
              </w:rPr>
            </w:pPr>
            <w:r>
              <w:rPr>
                <w:sz w:val="24"/>
                <w:lang w:val="en-US"/>
              </w:rPr>
              <w:t> </w:t>
            </w:r>
          </w:p>
          <w:p>
            <w:pPr>
              <w:pStyle w:val="Sinespaciado"/>
              <w:rPr>
                <w:rFonts w:ascii="NTPrintf" w:hAnsi="NTPrintf" w:cs="NTPrintf"/>
                <w:sz w:val="24"/>
                <w:szCs w:val="24"/>
                <w:lang w:val="en-US"/>
              </w:rPr>
            </w:pPr>
            <w:r>
              <w:rPr>
                <w:rFonts w:cs="NTPrintf" w:ascii="NTPrintf" w:hAnsi="NTPrintf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NTPreCursivef">
    <w:charset w:val="00"/>
    <w:family w:val="script"/>
    <w:pitch w:val="variable"/>
  </w:font>
  <w:font w:name="NTPrintf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22T19:18:00Z</dcterms:modified>
  <cp:revision>3</cp:revision>
  <dc:subject/>
  <dc:title/>
</cp:coreProperties>
</file>